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kademią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 – dotyczy zadań nr 1-6, 8 - 10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zamówienia będzie zgodny z  obowiązującymi normami, sprawny technicznie oraz przystosowany do użytkowania przez Zamawiającego. - dotyczy zadania nr 7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realizacji dostawy strony przyjmują dzień, w którym Wykonawca przekazał Zamawiającemu przedmiot umowy wolny od wad ilościowych, jakościowych oraz o parametrach technicznych  zgodnych z ofertą z dnia ……………………..…… i SIWZ,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przypadku zadania nr 7 – oraz dokonał konfiguracji kart z serwerami Zamawiającego, jeśli zaoferowane karty są innego producenta, niż serwery Zamawiająceg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  <w:tab/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991"/>
        <w:gridCol w:w="1745"/>
        <w:gridCol w:w="3620"/>
        <w:gridCol w:w="111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sz komputer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: mysz i klawiatura komputerowa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a ds. obsługi finansow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: mysz i klawiatura komputero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ał Infrastruktury Informatycznej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: mysz i klawiatura komputer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Nauki i Współpracy z Zagranicą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i komputer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um Kształcenia Ustawicznego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i komputerow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kpl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 twardy zewnętrzn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um Kształcenia Ustawicznego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 twardy zewnętrz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 twardy zewnętrz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.bleszynski@ajd.czest.pl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twardy wewnętr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 – Przyrodnicz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ziekanat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ysk twardy serwerow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mięć USB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mięć komputerowa (RAM DDR 3 -1 szt., DDR 2 – 2 szt.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 DDR 3 – 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 DDR 2 – 2 szt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a sieciowa bezprzewodo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y sieciow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ilacz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9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wydruku (LPT – 1 szt., USB – 1 szt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T – 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– 1 szt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0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zytnik kodów kreskowych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2/18  Dostawa drobnego sprzętu komputerowego dla Akademii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bleszynski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8-03-05T10:27:00Z</cp:lastPrinted>
  <dcterms:modified xsi:type="dcterms:W3CDTF">2018-03-05T13:42:00Z</dcterms:modified>
  <cp:revision>4</cp:revision>
  <dc:subject/>
  <dc:title>UMOWA/PROJEKT</dc:title>
</cp:coreProperties>
</file>